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 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: 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Chapter 2 Notebook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eometry 204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rs. Hayde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drawing>
          <wp:inline distT="0" distB="0" distL="0" distR="0">
            <wp:extent cx="1287780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1. 2.1 Notes – handwritten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2. CW p.56-57 2-7, 16-21, 26, 31,33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3. 2.2 Notes –typed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4. HW p. 64-66 1-22, 28-30, 3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5. 2.3 notes “Complementary and Supplementary angles”-type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6. HW p. 70-73 8-10, 15-25, 29-32, 35-37, 40,41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_____7. 2.4 notes “Vertical Angles”-typed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_____8. CW p.78-80 9-25, 28, 29, 38, 39, 51-54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9. Quiz review 2.1-2.4 Practice A worksheet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_____10. 2.5 notes “If then statements” –typed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11. 2.6 notes “Properties of Equality &amp; Congruence” (typed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_____12. HW p. 91 7-18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_____13. 2.6 worksheet “204-2.6”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_____14. 2.5-2.6 practice A&amp;B workshee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15. Review </w:t>
      </w:r>
      <w:r>
        <w:rPr>
          <w:rFonts w:cs="Arial" w:ascii="Comic Sans MS" w:hAnsi="Comic Sans MS"/>
          <w:color w:val="000000"/>
          <w:sz w:val="20"/>
          <w:szCs w:val="20"/>
        </w:rPr>
        <w:t>p98 1-12, 14-17; p99 1-4, 6, 7, 8 a, d, e; p97 22-24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16. All papers in ord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 tot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54:00Z</dcterms:created>
  <dc:creator>udsd</dc:creator>
  <dc:description/>
  <cp:keywords/>
  <dc:language>en-US</dc:language>
  <cp:lastModifiedBy>udsd</cp:lastModifiedBy>
  <dcterms:modified xsi:type="dcterms:W3CDTF">2009-10-15T18:40:00Z</dcterms:modified>
  <cp:revision>4</cp:revision>
  <dc:subject/>
  <dc:title>Name: _____________________</dc:title>
</cp:coreProperties>
</file>